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POLEHLIVOST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- pro uchazeče o zaměstnání a čekate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Čestně prohlašuji, že jsem spolehlivý(á) ve smyslu § 4b odst. 1 zákona č. 553/1991 Sb., o obecní policii ve znění pozdějších předpisů, neboť nejsem ten, kdo byl (a) v posledních 3 letech opakovaně pravomocně uznán (a) vinným (ou) z přestupku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úseku ochrany před alkoholismem a jinými toxikomaniemi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úseku obrany České republiky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ti veřejnému pořádku 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ti občanskému soužití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ti majetku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na úseku zemědělství, myslivosti a rybářství spáchaný tím, že úmyslně neoprávněně zasáhl do výkonu práva myslivosti nebo do výkonu rybářského práva anebo úmyslně lovil zvěř nebo chytal ryby v době hájení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na úseku všeobecné vnitřní správy spáchaný tím, že porušil povinnost nebo nedodržel zákaz stanovený právními předpisy na úseku zbraní a střeliva podle zákona č. 119/2002 Sb., o střelných zbraních a střelivu a ostatních souvisejících zákonných nařízení, nebo</w:t>
      </w:r>
    </w:p>
    <w:p>
      <w:pPr>
        <w:pStyle w:val="Default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odle § 28 odst. 1 nebo 2, zákona č. 553/1991 Sb., o obecní policii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pBdr>
          <w:bottom w:val="single" w:sz="12" w:space="1" w:color="000000"/>
        </w:pBdr>
        <w:jc w:val="both"/>
        <w:rPr>
          <w:sz w:val="23"/>
          <w:szCs w:val="23"/>
        </w:rPr>
      </w:pPr>
      <w:r>
        <w:rPr>
          <w:sz w:val="23"/>
          <w:szCs w:val="23"/>
        </w:rPr>
        <w:t>jestliže by mé jednání, kterým bych spáchal (a) přestupek, bylo v rozporu s posláním strážníka podle zákona č. 553/1991 Sb., o obecní policii.</w:t>
      </w:r>
    </w:p>
    <w:p>
      <w:pPr>
        <w:pStyle w:val="Default"/>
        <w:pBdr>
          <w:bottom w:val="single" w:sz="12" w:space="1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(1) Dále jsem si vědom (a) toho, že jako čekatel nebo strážník jsem povinen (na) osobě, která jménem obce jedná v pracovně právních vztazích, do 15 dnů písemně oznámit skutečnost, že jsem byl (a) pravomocně uznán (a) vinným (ou) ze spáchání výše uvedených přestupků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2) Podmínka opakovaného uznání vinným z přestupku podle odstavce 1 je splněna, jestliže rozhodnutí o odpovědnosti za některý z přestupků uvedených v odstavci 1 nabude právní moci před uplynutím 3 let ode dne, kdy nabylo právní moci jiné rozhodnutí o odpovědnosti za některý z těchto přestupků spáchaných týmž pachatelem.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(3) Spolehlivým pro účely tohoto zákona není dále ten, kdo uvedl nesprávné údaje v čestném prohlášení podle odstavce 4.</w:t>
      </w:r>
    </w:p>
    <w:p>
      <w:pPr>
        <w:pStyle w:val="Textbodunovely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unovely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(4) Spolehlivost prokazuje uchazeč o zaměstnání strážníka čestným prohlášením, které nesmí být starší 3 měsíců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V ……………………………. dne ..…………..                  ……………………………… </w:t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 xml:space="preserve">jméno, příjmení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.…………….………………..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</w:t>
      </w:r>
      <w:r>
        <w:rPr>
          <w:sz w:val="23"/>
          <w:szCs w:val="23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2"/>
      </w:numPr>
      <w:spacing w:before="0" w:after="120"/>
      <w:jc w:val="center"/>
    </w:pPr>
    <w:rPr>
      <w:b/>
      <w:sz w:val="32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22:00Z</dcterms:created>
  <dc:creator>mestska</dc:creator>
  <dc:description/>
  <cp:keywords/>
  <dc:language>en-US</dc:language>
  <cp:lastModifiedBy>Pavel Sedlák</cp:lastModifiedBy>
  <dcterms:modified xsi:type="dcterms:W3CDTF">2020-09-22T11:14:00Z</dcterms:modified>
  <cp:revision>3</cp:revision>
  <dc:subject/>
  <dc:title>Čestné prohlášení</dc:title>
</cp:coreProperties>
</file>